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3315105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2474388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8314242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3546524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